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compléments de phrase de temps, lieu et manière : exercic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 quoi reconnaît-on un Groupe Complément de Phrase ?</w:t>
      </w:r>
    </w:p>
    <w:p>
      <w:pPr>
        <w:pStyle w:val="Normal"/>
        <w:jc w:val="both"/>
        <w:rPr/>
      </w:pPr>
      <w:r>
        <w:rPr/>
        <w:tab/>
        <w:t xml:space="preserve">Il est … </w:t>
        <w:tab/>
        <w:t>- 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- </w:t>
      </w:r>
      <w:r>
        <w:rPr/>
        <w:t>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- </w:t>
      </w:r>
      <w:r>
        <w:rPr/>
        <w:t>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Voici des phrases qui contiennent un GCP. Souligne-le. Ensuite, montre qu’on peut l’effacer, le déplacer et le dédoubler comme dans l’exe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Exemple :</w:t>
      </w:r>
      <w:r>
        <w:rPr/>
        <w:t xml:space="preserve"> Je prépare à manger dans la cuisine.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 xml:space="preserve">      </w:t>
        <w:tab/>
        <w:t xml:space="preserve">Déplacer : </w:t>
      </w:r>
      <w:r>
        <w:rPr/>
        <w:t>Dans la cuisine, je prépare à manger.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 xml:space="preserve">Effacer : </w:t>
      </w:r>
      <w:r>
        <w:rPr/>
        <w:t>Je prépare à manger.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 xml:space="preserve">Dédoubler : </w:t>
      </w:r>
      <w:r>
        <w:rPr/>
        <w:t>Je prépare à manger et je le fais dans la cuis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Le matin, j’écoute la radio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Dépl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Eff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Dédoubl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Il arrive sans faire de brui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Dépl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Eff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Dédoubl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apa lave la voiture dans le garag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Dépl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Eff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Dédoubl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Dans deux mois, je pars en vacances !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Dépl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Eff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Dédoubl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Elle aide sa maman avec beaucoup de gentilless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Dépl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Effacer 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Dédoubler : </w:t>
      </w:r>
      <w:r>
        <w:rPr/>
        <w:t>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3. Dans les phrases suivantes, encadre les GCP en vert, pose la question à laquelle ils répondent et dis alors de quel type de GCP il s’ag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xemple : </w:t>
      </w:r>
      <w:r>
        <w:rPr/>
        <w:t>Tu t’occupes du chien tous les jours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Question</w:t>
      </w:r>
      <w:r>
        <w:rPr/>
        <w:t> : ……Quand ?.....</w:t>
      </w:r>
      <w:r>
        <w:rPr>
          <w:rFonts w:eastAsia="Wingdings" w:cs="Wingdings" w:ascii="Wingdings" w:hAnsi="Wingdings"/>
        </w:rPr>
        <w:t></w:t>
      </w:r>
      <w:r>
        <w:rPr/>
        <w:t xml:space="preserve"> …….tous les jours………………. </w:t>
      </w:r>
      <w:r>
        <w:rPr>
          <w:rFonts w:eastAsia="Wingdings" w:cs="Wingdings" w:ascii="Wingdings" w:hAnsi="Wingdings"/>
        </w:rPr>
        <w:t></w:t>
      </w:r>
      <w:r>
        <w:rPr/>
        <w:t xml:space="preserve"> …lieu…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Il joue au basket avec beaucoup d’adresse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estion</w:t>
      </w:r>
      <w:r>
        <w:rPr/>
        <w:t xml:space="preserve"> : ……………………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…………………………..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Les garçons jouent au football dans la cour de l’école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estion</w:t>
      </w:r>
      <w:r>
        <w:rPr/>
        <w:t xml:space="preserve"> : ……………………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…………………………..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Avant de jouer, il doit faire ses devoirs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estion</w:t>
      </w:r>
      <w:r>
        <w:rPr/>
        <w:t xml:space="preserve"> : ……………………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…………………………..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Quand les groseilles seront mures, nous en ferons de la confiture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estion</w:t>
      </w:r>
      <w:r>
        <w:rPr/>
        <w:t xml:space="preserve"> : ……………………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…………………………..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La voiture s’arrête devant notre maison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estion</w:t>
      </w:r>
      <w:r>
        <w:rPr/>
        <w:t xml:space="preserve"> : ……………………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…………………………..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Dans les phrases suivantes, encadre les GCP en vert et écris entre parenthèses le type d’information qu’ils donnent : lieu, temps ou manière ? Attention : il peut y avoir plusieurs GCP dans une phra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both"/>
        <w:rPr/>
      </w:pPr>
      <w:r>
        <w:rPr/>
        <w:t>Un navigateur a traversé l'Atlantique à la rame.</w:t>
      </w:r>
    </w:p>
    <w:p>
      <w:pPr>
        <w:pStyle w:val="Normal"/>
        <w:spacing w:lineRule="auto" w:line="600"/>
        <w:jc w:val="both"/>
        <w:rPr/>
      </w:pPr>
      <w:r>
        <w:rPr/>
        <w:t>La pluie s'est arrêtée brusquement.</w:t>
      </w:r>
    </w:p>
    <w:p>
      <w:pPr>
        <w:pStyle w:val="Normal"/>
        <w:spacing w:lineRule="auto" w:line="600"/>
        <w:jc w:val="both"/>
        <w:rPr/>
      </w:pPr>
      <w:r>
        <w:rPr/>
        <w:t>Le pétrolier a perdu son chargement en pleine mer.</w:t>
      </w:r>
    </w:p>
    <w:p>
      <w:pPr>
        <w:pStyle w:val="Normal"/>
        <w:spacing w:lineRule="auto" w:line="600"/>
        <w:jc w:val="both"/>
        <w:rPr/>
      </w:pPr>
      <w:r>
        <w:rPr/>
        <w:t>Lentement, la grue soulève les poutres.</w:t>
      </w:r>
    </w:p>
    <w:p>
      <w:pPr>
        <w:pStyle w:val="Normal"/>
        <w:spacing w:lineRule="auto" w:line="600"/>
        <w:rPr/>
      </w:pPr>
      <w:r>
        <w:rPr/>
        <w:t>Le chien se couche devant la niche.</w:t>
      </w:r>
    </w:p>
    <w:p>
      <w:pPr>
        <w:pStyle w:val="Normal"/>
        <w:spacing w:lineRule="auto" w:line="600"/>
        <w:jc w:val="both"/>
        <w:rPr/>
      </w:pPr>
      <w:r>
        <w:rPr/>
        <w:t>Hier, Paul s'est promené dans le parc.</w:t>
      </w:r>
    </w:p>
    <w:p>
      <w:pPr>
        <w:pStyle w:val="Normal"/>
        <w:spacing w:lineRule="auto" w:line="600"/>
        <w:jc w:val="both"/>
        <w:rPr/>
      </w:pPr>
      <w:r>
        <w:rPr/>
        <w:t>Vers huit heures, au bord du chemin, j'ai vu une biche.</w:t>
      </w:r>
    </w:p>
    <w:p>
      <w:pPr>
        <w:pStyle w:val="Normal"/>
        <w:spacing w:lineRule="auto" w:line="600"/>
        <w:jc w:val="both"/>
        <w:rPr/>
      </w:pPr>
      <w:r>
        <w:rPr/>
        <w:t>Xavier court à toute vitesse en soufflant très fort.</w:t>
      </w:r>
    </w:p>
    <w:sectPr>
      <w:type w:val="nextPage"/>
      <w:pgSz w:w="11906" w:h="16838"/>
      <w:pgMar w:left="1418" w:right="1418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3399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2:14:00Z</dcterms:created>
  <dc:creator>Albert Jacquart</dc:creator>
  <dc:description/>
  <dc:language>en-US</dc:language>
  <cp:lastModifiedBy>Albert Jacquart</cp:lastModifiedBy>
  <dcterms:modified xsi:type="dcterms:W3CDTF">2006-04-26T16:19:00Z</dcterms:modified>
  <cp:revision>62</cp:revision>
  <dc:subject/>
  <dc:title>Les compléments de phrase de temps, lieu et manière : exercices</dc:title>
</cp:coreProperties>
</file>